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TERMO DE CESSÃO DE DIREITO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Eu, ___________________________________________________________, portador do documento de identidade n.º _____________________, CPF n.º _________________-______, nascido(a) aos ___/___/___, residente a ______________________________________________________________, n.º ___________, bairro ______________________, na Cidade de __________________________, Estado ____,  CEP: ________-_____, pelo presente instrumento particular de Cessão de Direitos, na qualidade de beneficiário do Seguro de Vida em Grupo e ou Acidentes Pessoais Coletivo, relativo a apólice estipulada pela empresa BOAS ADMINISTRADORA E CORRETORA DE SEGUROS, mantida na Marítima Seguros S/A, cedo a parte que me cabe referente às Despesas Médicas Hospitalares e/ou Odontológicos, mediante apresentação das Notas Fiscais, em favor do(a) _____________________________________________________________, portador(a) do documento de CNPJ  n.º_____________________, residente a ___________________________________________, n.º ___________, bairro ______________________, na Cidade de _____________________, Estado ____, CEP: ________-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ante do acima exposto, confirmo que cedo em caráter irrevogável, em favor da pessoa acima identificada, o valor integral que me é devido no pagamento da indenização de DMHO acima citado, dando plena, ampla e geral quit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do CEDENTE (beneficiário) – Reconhecer firm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e/DDD: (      ) 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nexar documento de identidade e CPF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284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right="360" w:hanging="0"/>
      <w:rPr/>
    </w:pPr>
    <w:r>
      <w:rPr>
        <w:rFonts w:cs="Arial" w:ascii="Arial" w:hAnsi="Arial"/>
        <w:sz w:val="12"/>
        <w:szCs w:val="12"/>
      </w:rPr>
      <w:t>Aviso de Sinistro – Despesas Médicas, Hospitalares e Odontológica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0"/>
                              <w:szCs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5.75pt;mso-wrap-distance-left:0pt;mso-wrap-distance-right:0pt;mso-wrap-distance-top:0pt;mso-wrap-distance-bottom:0pt;margin-top:0.05pt;mso-position-vertical-relative:text;margin-left:50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szCs w:val="1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szCs w:val="1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szCs w:val="1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0"/>
                        <w:szCs w:val="1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74" w:hanging="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53:00Z</dcterms:created>
  <dc:creator>Maritima Seguros s/a</dc:creator>
  <dc:description/>
  <cp:keywords/>
  <dc:language>en-US</dc:language>
  <cp:lastModifiedBy>Alexandre</cp:lastModifiedBy>
  <cp:lastPrinted>2005-09-30T10:35:00Z</cp:lastPrinted>
  <dcterms:modified xsi:type="dcterms:W3CDTF">2017-07-18T12:56:00Z</dcterms:modified>
  <cp:revision>3</cp:revision>
  <dc:subject/>
  <dc:title>APÓLICE DE SEGURO</dc:title>
</cp:coreProperties>
</file>