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TERMO DE CESSÃO DE DIREITOS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Eu, ____________________________________________________, portador(a) do documento de CNPJ  n.º_____________________,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,  residente a ___________________________________________,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.º ___________, bairro ______________________, na Cidade de ________________, Estado ____, CEP: ________-_____, pelo presente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mento particular de Cessão de Direitos, na qualidade de beneficiário do Seguro de Vida em Grupo e ou Acidentes Pessoais Coletivo,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relativo a apólice estipulada pela empresa BOAS ADMINISTRADORA E CORRETORA DE SEGUROS, mantida na Marítima Seguros S/A, cedo a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te que me cabe referente às Despesas Médicas Hospitalares e/ou Odontológicos, mediante apresentação das Notas Fiscais, em favor do(a)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OAS ADMISTRADORA E CORRETORA DE SEGUROS  portador(a) do CNPJ n.º 01.931.207/0001-42 , residente a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a Teodoro da Silva,  n.º 904, bairro Grajau, na Cidade de Rio de Janeiro , Estado RJ, CEP: 20560-095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iante do acima exposto, confirmo que cedo em caráter irrevogável, em favor da pessoa acima identificada, o valor integral que me é devido no pagamento da indenização de DMHO acima citado, dando plena, ampla e geral quitaçã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cal e dat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inatura do CEDENTE (beneficiário) –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e/DDD: (      ) 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nexar documento de identidade e CPF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284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right="360" w:hanging="0"/>
      <w:rPr/>
    </w:pPr>
    <w:r>
      <w:rPr>
        <w:rFonts w:cs="Arial" w:ascii="Arial" w:hAnsi="Arial"/>
        <w:sz w:val="12"/>
        <w:szCs w:val="12"/>
      </w:rPr>
      <w:t>Aviso de Sinistro – Despesas Médicas, Hospitalares e Odontológica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0"/>
                              <w:szCs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5.75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74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54:00Z</dcterms:created>
  <dc:creator>Maritima Seguros s/a</dc:creator>
  <dc:description/>
  <dc:language>en-US</dc:language>
  <cp:lastModifiedBy>Yan</cp:lastModifiedBy>
  <cp:lastPrinted>2005-09-30T10:35:00Z</cp:lastPrinted>
  <dcterms:modified xsi:type="dcterms:W3CDTF">2016-11-28T14:54:00Z</dcterms:modified>
  <cp:revision>2</cp:revision>
  <dc:subject/>
  <dc:title>APÓLICE DE SEGURO</dc:title>
</cp:coreProperties>
</file>